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еобразовании рабочего посёлка Новоспасское и о внесении изменений в отдельные законодательные акты  Ульяновской област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инятии проекта Закона Ульяновской области «О преобразовании рабочего посёлка Новоспасское и о внесении изменений в отдельные законодательные акты Ульяновской области» расход местных бюджетов муниципального образования «Новоспасский район» Ульяновской области, муниципального образования «Новоспасское городское поселение» Новоспасского района Ульяновской области, необходимых для осуществления преобразования рабочего посёлка Новоспасское в город, не повлеч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пасский район»                                                                    А.С.Враж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2:00Z</dcterms:created>
  <dc:creator>Пользователь</dc:creator>
  <dc:description/>
  <cp:keywords/>
  <dc:language>en-US</dc:language>
  <cp:lastModifiedBy>Пользователь</cp:lastModifiedBy>
  <dcterms:modified xsi:type="dcterms:W3CDTF">2019-02-05T13:29:00Z</dcterms:modified>
  <cp:revision>1</cp:revision>
  <dc:subject/>
  <dc:title/>
</cp:coreProperties>
</file>